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кинского район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5 августа 2010 г. № 8-868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екинского района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1.2010 № 1-59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"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омственная целевая программа "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" (далее - Программа)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целев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  <w:tr>
        <w:trPr>
          <w:trHeight w:val="8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Щекинского района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строительства администрации Щекинского района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 - повышение уровня пожарной безопасности социальных объектов и населенных пунктов и уменьшение времени реагирования на возникновение чрезвычайной ситуации на территории МО Головеньковское.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на территории МО Головеньковское пожарного депо.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</w:tr>
      <w:tr>
        <w:trPr>
          <w:trHeight w:val="6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Щекинского района –  1015,0 тыс.руб.</w:t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целевой  программы и показатели социально-экономической эффективности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уменьшить срок реагирования пожарной команды на возникновение чрезвычайной ситуации двух социально-значимых объектов и жилых домов МО Головеньковское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муниципального образования Головеньковское Щекинского района находятся 2 социально-значимых объекта – Головеньковская школа-интернат и Головеньковское специальное училище с круглосуточным нахождением людей. Кроме этого на всей территории муниципального образования нет ни одной пожарной  части для быстрого реагирования в случае возникновения чрезвычайной ситуации, что приводит к значительным материальным потерям при возникновении пожара, так как ближайшие пожарные части находятся на значительном удалении от МО Головеньковское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пожарной безопасности социальных объектов и населенных пунктов и времени реагирования на возникновение чрезвычайной ситуации на территории МО Головеньковско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в соответствии с Федеральным законом от 22.07.2008 № 123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хнический регламент о требованиях пожарной безопасности», решением Собрания представителей Щекинского района от 24.01.08 г. и распоряжением главы администрации Щекинского района от 01.07.09 №150-р,  </w:t>
      </w:r>
      <w:r>
        <w:rPr>
          <w:rFonts w:cs="Times New Roman" w:ascii="Times New Roman" w:hAnsi="Times New Roman"/>
          <w:sz w:val="28"/>
          <w:szCs w:val="28"/>
        </w:rPr>
        <w:t>необходимо осуществить комплекс мероприятий по ремонту нежилого здания (магазина), расположенного по адресу: Тульская область, Щекинский район, МО Головеньковское, с.Головеньки, д.2а, для размещения пожарного депо 13 пожарной части Управления противопожарной службы по Тульской области в с.Головеньк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 целев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82"/>
        <w:gridCol w:w="2230"/>
        <w:gridCol w:w="1559"/>
        <w:gridCol w:w="1275"/>
        <w:gridCol w:w="1418"/>
      </w:tblGrid>
      <w:tr>
        <w:trPr>
          <w:trHeight w:val="399" w:hRule="atLeast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, тыс.руб.</w:t>
            </w:r>
          </w:p>
        </w:tc>
      </w:tr>
      <w:tr>
        <w:trPr>
          <w:trHeight w:val="313" w:hRule="atLeast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 средств бюджета Щекинского района</w:t>
            </w:r>
          </w:p>
        </w:tc>
      </w:tr>
      <w:tr>
        <w:trPr>
          <w:trHeight w:val="399" w:hRule="atLeast"/>
        </w:trPr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ешних и внутренних сетей и помещений нежилого здания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-0,026 к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0,003 к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ее и внутреннее электроснабжение нежилого здания, в том числе технологическое подключ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ЭС-30 м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.ЭС-87 м, внутр.ЭО-129 м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.ЭЭ- 38 м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0</w:t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нежилого здания, в том числе технологическое подключе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.газоснабжение – 10 м., внутреннее газоснабжение – 20 м., ПГ-4 – 1шт., КС-ГВС – 1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2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нутренних  сетей теплоснабжения нежилого зд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.отопл- 10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ые работ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ы – 157 м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олки – 155 м²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 – 155 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5,0</w:t>
            </w:r>
          </w:p>
        </w:tc>
      </w:tr>
    </w:tbl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уменьшить срок реагирования пожарной команды на возникновение чрезвычайной ситуации двух социально-значимых объектов и жилых домов МО Головеньковское (от места размещения в с.Головеньки до п.Первомайский и с.Селиваново), что приведет к снижению материальных потер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целев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му управлению (Л.И.Холина) подготовить изменения в бюджет МО Щекинский район на финансирование мероприятий, предусмотренных Программой за счет средств местного бюджета на 2010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кинского района</w:t>
        <w:tab/>
        <w:tab/>
        <w:tab/>
        <w:tab/>
        <w:tab/>
        <w:tab/>
        <w:t>И.А.Петрух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46:00Z</dcterms:created>
  <dc:creator>Сурков Сергей Владмирович</dc:creator>
  <dc:description/>
  <cp:keywords/>
  <dc:language>en-US</dc:language>
  <cp:lastModifiedBy>Сурков Сергей</cp:lastModifiedBy>
  <cp:lastPrinted>2010-08-19T15:40:00Z</cp:lastPrinted>
  <dcterms:modified xsi:type="dcterms:W3CDTF">2010-08-25T11:37:00Z</dcterms:modified>
  <cp:revision>3</cp:revision>
  <dc:subject/>
  <dc:title/>
</cp:coreProperties>
</file>